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64102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10157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58837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82233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