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7534970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75349704"/>
      <w:bookmarkStart w:id="1" w:name="__Fieldmark__15_77534970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7534970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75349704"/>
      <w:bookmarkStart w:id="3" w:name="__Fieldmark__16_77534970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7534970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75349704"/>
      <w:bookmarkStart w:id="5" w:name="__Fieldmark__17_77534970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75349704"/>
      <w:bookmarkStart w:id="7" w:name="__Fieldmark__19_77534970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