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74873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7487326"/>
            <w:bookmarkStart w:id="1" w:name="__Fieldmark__0_6974873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