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4483164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44831649"/>
      <w:bookmarkStart w:id="1" w:name="__Fieldmark__0_364483164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