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955148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95514828"/>
            <w:bookmarkStart w:id="1" w:name="__Fieldmark__0_12955148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