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33094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82086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20343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364005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