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260370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6901066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583719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8343381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