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31832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14788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57668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22167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