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8683342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9215734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530142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1164880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