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1004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7031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9699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9426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