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8869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6547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512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1682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