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128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1430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2337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01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