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21993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5401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91995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7050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