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07619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48701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10149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23596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14671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58675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57457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85585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89515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50596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1653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