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08112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74496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47831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89940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31895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11555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94102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15411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6218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17608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40637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