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4782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42113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66432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65059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84696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22620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18899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89562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43279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21371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15788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