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454632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5906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1355923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560423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1700390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254200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2243419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675537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939830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8737967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8498020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