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33617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150743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91473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523508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646765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020013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73411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01999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393388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07904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77801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