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473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22441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74105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20183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90243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85688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7707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01842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09786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34977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67161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