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38667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53642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45952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30814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26298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009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87474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38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71818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06851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76515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