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07878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49613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788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847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26016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13972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1202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21749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50013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56624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5782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