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23851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68817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1771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93392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55085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47535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47413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98962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06253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32598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35725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