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547007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87452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