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75672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27617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77432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47245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75897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04171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51408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84383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34727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409593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5853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