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expan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expand_directory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directory name starting with {$} to include H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hol_expand_directory} takes a string indicating a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begin with a dollar sign {$}, the string is returned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initial dollar sign is replaced with the current HOL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{hol_dir}. To get an actual {$} at the start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ctually use two dollar signs {$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ol_dir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ref = {contents = "/home/johnh/holl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ol_expand_directory "$/Help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/home/johnh/holl/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n_path, help_path, load_on_path, load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