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N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NE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negate an integer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NEG_CONV `--c`}, where {c} is an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, returns the theorem {|- --c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}'s negation. The literal {c} may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n} or {-- &amp;n} (with nonzero {n} in the latter case) and the result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negation of one of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integer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NEG_CONV `-- (-- &amp;3 / &amp;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(-- &amp;3 / &amp;2) = &amp;3 /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NEG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EG_CONV, REAL_RAT_NEG_CONV, REAL_IN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