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w10 : int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wer of 10 as unlimited-siz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teger {n} (type {int}), {pow10} returns $10^n$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integer (type {num}). The argument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10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10(16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