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VT_SUPLEMMA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 &lt;=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f a) &lt;= y /\ y &lt;= (f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x. (\x. a &lt;= x /\ x &lt;= b /\ (f x) &lt;= y)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z. !x. (\x. a &lt;= x /\ x &lt;= b /\ (f x) &lt;= y)x ==&gt; x &lt;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