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THENC : (conv -&gt; 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wo conversion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{c1} returns {|- t = t'} when applied to a term {"t"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2} returns {|- t' = t''} when applied to {"t'"}, then th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(c1 THENC c2) "t"} returns {|- t = t''}.  That is, {(c1 THENC 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} has the effect of transforming the term {"t"} first with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1} and then with the conversion {c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c1 THENC c2) "t"} fails if either the conversion {c1} fails w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"}, or if {c1 "t"} succeeds and returns {|- t = t'} but {c2}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{"t'"}.  {(c1 THENC c2) "t"} may also fail if either of {c1} or {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in fact, a conversion (i.e. a function that maps a term {t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