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D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CO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t t1 t2. @x. ((t = T) ==&gt; (x = t1)) /\ ((t = F) ==&gt; (x = t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