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MAP_o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 f g. WMAP g(WMAP f w) = WMAP(g o f)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