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36163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43461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53924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355943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