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83188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407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31939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6062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