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53776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83937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83336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94585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