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962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0077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1014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86652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