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87742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8774238"/>
      <w:bookmarkStart w:id="1" w:name="__Fieldmark__0_6087742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