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50518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104227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