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46584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192072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03465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64466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