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57990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466370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267040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