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434816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253265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956927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667009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