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68697209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36071379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18450203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