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4503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203909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19582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26548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94704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47941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844629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389548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