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40076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77739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81744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31528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