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445182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02728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48157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59458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78733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25138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17177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627380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