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33972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8434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37762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97180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