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973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29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39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10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9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80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669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878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80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6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251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89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