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70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90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43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87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00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16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54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077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900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49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98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67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57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45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055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5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232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