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848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377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655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588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856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752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973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863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85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459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328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665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633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824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498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