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437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846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9264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655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651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279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774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112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717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274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392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459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174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