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15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58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386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558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30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553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246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756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656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981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983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739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566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028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878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443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092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